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0"/>
          <w:lang w:val="pt-BR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t-BR" w:eastAsia="zxx" w:bidi="ar-SA"/>
        </w:rPr>
        <w:t>PAU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  <w:t>49ª REUNIÃO da CTCOB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Data: 2 e 3 de Maio 2007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t-BR" w:eastAsia="zxx" w:bidi="ar-SA"/>
        </w:rPr>
        <w:t>Local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Auditório Paulo Jackson  da SRH- BA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pt-BR" w:eastAsia="zxx" w:bidi="zxx"/>
        </w:rPr>
        <w:t>Avenida ACM nº 357- Itaiguara- Salvador- BA.</w:t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t-BR" w:eastAsia="zxx" w:bidi="ar-SA"/>
        </w:rPr>
        <w:t>Horário: Inicio previsto para às 14:30 h  do dia 2/05</w:t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t-BR" w:eastAsia="zxx" w:bidi="ar-SA"/>
        </w:rPr>
        <w:t>1º dia 2/05/07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0"/>
          <w:lang w:val="pt-BR" w:eastAsia="zxx" w:bidi="ar-SA"/>
        </w:rPr>
        <w:t>- Inicio às 14:30h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  <w:t>Item 1- Apresentação sobre o processo de implementação da Cobrança pelo Uso dos recursos Hídricos no Estado da Bahia- Dr. Júlio César Sá Rocha- Superintendente de Recursos Hídricos da SRH-B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  <w:t xml:space="preserve">Item 2- </w:t>
      </w:r>
      <w:r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  <w:t>Apresentação dos estudos sobre a simulação da Cobrança pelo, uso dos Recursos Hídricos na Bacia do Rio São Francisco- Dr. Rodrigo Flecha- Superintendentencia de apoio à Gestão de Recursos Hídricos da- ANA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  <w:t>Item 3 - O processo de implementação da cobrança pelo uso dos recursos hídricos na Bacia do rio São Francisco- Dra. Ivonilde Dantas Pinto Medeiros- Secretária Executiva do Comitê da Bacia Hidrográfica do rio São Francisco</w:t>
      </w:r>
    </w:p>
    <w:p>
      <w:pPr>
        <w:pStyle w:val="WWCorpodetexto3"/>
        <w:spacing w:lineRule="auto" w:line="360" w:before="12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auto"/>
          <w:sz w:val="24"/>
          <w:szCs w:val="20"/>
          <w:lang w:val="pt-BR" w:eastAsia="zxx" w:bidi="ar-SA"/>
        </w:rPr>
        <w:t>2º dia 3/05/07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0"/>
          <w:lang w:val="pt-BR" w:eastAsia="zxx" w:bidi="ar-SA"/>
        </w:rPr>
        <w:t>- Inicio às 9:00h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  <w:t xml:space="preserve">Item 4- Informes e aprovação das Atas: 47ª e 48ª reunião da CTCOB. 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  <w:t>Item 5- Plano de ação CTCOB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  <w:t>Item 6- Proposta de regras para eleição de presidentes de Câmaras Técnicas do CNRH- Conselheira Patricia Boson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  <w:t>Item 7- Ações do CTHIDRO, voltadas á cobrança pelo uso dos recursos hídricos, projetos em desenvolvimento, projetos concluídos e em conclusão.- Dr. Almir Cirilo- Presidente do Comitê Gestor do Fundo de Recursos Hídricos do Ministério da Ciência e Tecnologia-MCT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  <w:t>Item 8-  Encaminhamentos decorrentes da Resolução nº 70 do CNRH de 19/03/07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0"/>
          <w:lang w:val="pt-BR" w:eastAsia="zxx" w:bidi="ar-SA"/>
        </w:rPr>
        <w:t>Item 9 - Assuntos Gerais – Encerramento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eastAsia="Times New Roman" w:cs="Verdana"/>
        <w:b/>
        <w:b/>
        <w:color w:val="800000"/>
        <w:sz w:val="20"/>
        <w:szCs w:val="20"/>
        <w:lang w:val="pt-BR" w:eastAsia="zxx" w:bidi="ar-SA"/>
      </w:rPr>
    </w:pPr>
    <w:r>
      <w:rPr>
        <w:rFonts w:eastAsia="Times New Roman" w:cs="Verdana" w:ascii="Verdana" w:hAnsi="Verdana"/>
        <w:b/>
        <w:color w:val="800000"/>
        <w:sz w:val="20"/>
        <w:szCs w:val="20"/>
        <w:lang w:val="pt-BR" w:eastAsia="zxx" w:bidi="ar-SA"/>
      </w:rPr>
    </w:r>
  </w:p>
  <w:p>
    <w:pPr>
      <w:pStyle w:val="Heading"/>
      <w:tabs>
        <w:tab w:val="clear" w:pos="708"/>
        <w:tab w:val="left" w:pos="0" w:leader="none"/>
      </w:tabs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 w:ascii="Times New Roman" w:hAnsi="Times New Roman"/>
        <w:b/>
        <w:color w:val="auto"/>
        <w:sz w:val="20"/>
        <w:szCs w:val="20"/>
        <w:lang w:val="pt-BR" w:eastAsia="zxx" w:bidi="ar-SA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bCs/>
      <w:i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/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basedOn w:val="WWFontepargpadro1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111111111111111111111111111111111111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joana</dc:creator>
  <dc:description/>
  <dc:language>en-US</dc:language>
  <cp:lastModifiedBy>sec.executiva</cp:lastModifiedBy>
  <cp:lastPrinted>2007-04-11T09:14:00Z</cp:lastPrinted>
  <dcterms:modified xsi:type="dcterms:W3CDTF">2006-01-20T11:26:00Z</dcterms:modified>
  <cp:revision>3</cp:revision>
  <dc:subject/>
  <dc:title> </dc:title>
</cp:coreProperties>
</file>